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Школьный тур Всероссийской олимпиады по хими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адачи  для 5-8 классов   (120 минут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аксимально количество – 50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Задача 1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и элемента А, Б, В находятся в одном периоде таблице Менделеева друг за другом (именно в приведенном порядке). Название одного из них в переводе на русский означает безжизненный, другой – разрушитель. Одно из соединений, которое они образуют, имеет формулу АБВ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. Известно, что степень окисления атома А в этом соединений равна +5, Б имеет степень -2;  (для справки: степень окисления – это условный заряд у каждого элемента. Сумма всех степеней окисления в формуле должна быть равна нулю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ите степень окисления В в этом соединении, не определяя самих элементов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вестны массовые доли элементов в этом соединении: А – 16,09%; Б – 18,39%; В – 65,52%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ите отношение атомных масс: А к Б, В к Б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ожите, в какой группе находится каждый из элементов. Ответ обоснуйт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вестно, что атомная масса В больше атомной массы Б на три единицы, а атомная масса Б больше, чем атомная масса А на 2 единицы.. Определите, о каких элементах А, Б и В идет речь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уют также соединения: АБ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; БВ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; АВ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. Определите степени окисления атомов в каждом из соединений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а 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али 4 г вещества гидрокарбоната натрия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6 г карбоната натрия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ова массовая доля натрия и массовая доля углерода в каждом из этих вещест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, какова массовая доля натрия и массовая доля углерода в получившейся смес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масса первого вещества содержит столько же натрия по массе (в граммах), сколько содержится в 6 граммах карбоната нат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3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сшифруйте известных ученых-химиков в следующих анаграмма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ЛЕВОР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СЛ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НСОВО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ВЕМЕД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ВАЗАЕЛ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бъясните в двух-трех словах, чем прославился в химии каждый из н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)  В оставшихся анаграммах расшифруйте либо название элемента, либо название минерала: 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МАПОРЕЗ</w:t>
        <w:br/>
        <w:t>б) ЦЕГАНМАР</w:t>
        <w:br/>
        <w:t>в) ТАТСИЕМ</w:t>
        <w:br/>
        <w:t>г) НАДЛЕЧОК</w:t>
        <w:br/>
        <w:t>д) ИДИБРУ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Задача 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каком соотношении по массе нужно смешать растворы серной кислоты 4%-ный раствор с  50%-ным раствором,  чтобы концентрация раствора серной кислоты стала 30 % по массе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на практике используется раствор серной кислоты с концентрацией 30%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Задача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инерале бурый железняк содержится 18% примесей, остальное – оксид железа (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lang w:val="en-US"/>
        </w:rPr>
        <w:t>Fe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. Сколько г железа можно получить из 1 тонны бурого железняка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10:00Z</dcterms:created>
  <dc:creator>Булат Курамшин</dc:creator>
  <dc:description/>
  <cp:keywords/>
  <dc:language>en-US</dc:language>
  <cp:lastModifiedBy>user</cp:lastModifiedBy>
  <dcterms:modified xsi:type="dcterms:W3CDTF">2015-10-06T14:10:00Z</dcterms:modified>
  <cp:revision>2</cp:revision>
  <dc:subject/>
  <dc:title/>
</cp:coreProperties>
</file>